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6 – Genesis 28:10-30: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ere is Jacob going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Describe Jacob’s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three promises are given in 29:13-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The place had been called _______.  Jacob now named it ___________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at vow (promise) did Jacob make to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When Jacob arrived in the land of the east, who was gathered at the well?  Who else did Jacob meet at the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Rachel went and told her father ___________ about Jacob’s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Laban had two daughters.  The older was ___________ and the younger, who was _______________ of form and appearance, was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Jacob loved __________ and offered to work for Laban _______ years for Rach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At the end of seven years Laban deceived Jacob and gave him _________ for his wife (also her handmaid named ___________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Jacob was also given Rachel and her handmaid ___________.  He was to work _________ more years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Jacob loved __________ more than _________.  Leah bore six sons to Jacob and Rachel was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The handmaids, Zilpah and Bilhah, also bore sons to Jacob.  Finally, Rachel bore a son named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After a total of fourteen years of service (for his wives) Jacob was ready to leave Laban.  What additional deal was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How were the flocks of Laban and Jacob to be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Jacob became ____________________ prosperous and had large ___________, female and male ______________, and camels and don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List the sons of Israel born to each wife/handm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ah</w:t>
      </w:r>
      <w:r>
        <w:rPr/>
        <w:tab/>
        <w:tab/>
        <w:tab/>
      </w:r>
      <w:r>
        <w:rPr>
          <w:u w:val="single"/>
        </w:rPr>
        <w:t>Zilpah</w:t>
      </w:r>
      <w:r>
        <w:rPr/>
        <w:tab/>
        <w:tab/>
      </w:r>
      <w:r>
        <w:rPr>
          <w:u w:val="single"/>
        </w:rPr>
        <w:t>Bilhah</w:t>
      </w:r>
      <w:r>
        <w:rPr/>
        <w:tab/>
        <w:tab/>
      </w:r>
      <w:r>
        <w:rPr>
          <w:u w:val="single"/>
        </w:rPr>
        <w:t>Rach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0:47:00Z</dcterms:created>
  <dc:creator>Wayne Holt</dc:creator>
  <dc:description/>
  <dc:language>en-US</dc:language>
  <cp:lastModifiedBy>Wayne Holt</cp:lastModifiedBy>
  <dcterms:modified xsi:type="dcterms:W3CDTF">2002-06-03T00:59:00Z</dcterms:modified>
  <cp:revision>4</cp:revision>
  <dc:subject/>
  <dc:title>Lesson 16 – Genesis 28:10-30:43</dc:title>
</cp:coreProperties>
</file>